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01-8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МУНАЛЬНОЕ СТРОИТЕЛЬСТВО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ТОВОЕ ОБСЛУЖИВАНИЕ НАСЕ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3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ыми организациями Госстроя РСФСР, Минжилкомхоза РСФСР и Минбыта РСФСР под методическим руководством и при участии НИИЭС Госстроя СССР (д-р экон. наук В.А.Спектор, канд. экон. наук Л.Я.Лифшиц, инж. Н.М.Корабле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аучно-исследовательским институтом экономики строительства Госстро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 расхода строительных материалов Госстроя СССР (инж. А.Ф.Злобина), Отделом норм и нормативов Госплана СССР (кандидаты техн. наук В.Л.Соколов и И.К.Ищейкина, инж. А.В.Морозо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31 декабря 1982 г. № 331/30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СН 430-7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ведением в действие СНиП 5.01.01-82 утрачивают силу: Нормы расхода материалов и изделий на 1 млн. руб. сметной стоимости строительно-монтажных работ по объектам коммунального строительства и бытового обслуживания населения. СН 430-78; 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ой общей площади жилых зданий. СН 526-80 (в части норм расхода труб для объектов коммунального строительства и бытового обслуживания насе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е норм для определения потребности в материалах, изделиях и трубах на строительство отдельных объектов или групп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разработаны по рабочим чертежам и сметным нормам расхода материалов,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, выполняемые за счет накладных расходов, включая поделки при производстве электромонтажных, санитарно-технических работ и при монтаже железобетонных и стальных конструкций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ов А-1 и С 38/23 и предусматри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: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, проволочной сетки (кроме арматурной), скобяных и других изделий, подвергаемых при изготовлении механической обработ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звукоизоляцию,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ы расхода цемента определены в портландцементе марки М4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средняя марка поставляемого потребителю цемента отличается от марки М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конструкций и изделий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учитывают расход их на изготовление паркетных досок и щитового паркета (кроме паркетной клеп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(стемалита) и стеклопак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екла оконного учитывают применение заказного стекла согласно ГОСТам на "Стекло оконное листовое", "Панели оконные стальные из горячекатаных и гнутых профилей для производственных зданий", "Окна деревянные для зданий промышленных предприятий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ействующих документов по проектированию и строительству и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так как указанные изделия должны поступать на стройку проолифлен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други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, гибких компенсаторов, изогнутых из труб,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 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пожаротушения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обсадных труб определены с учетом массы муфт, поставляемых вместе с труб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труб асбестоцементных учитывают расход напорных и безнапорных труб и муфт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стальных строительных конструкций и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ребность во всех видах труб, необходимых на сооружение внеплощадочных сетей, а также на другие нужды, указанные в п. 14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(ГРС) до ГРП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применяются коэффициенты, принимаемые для ближайшей к расчетной температуре по следующей таблиц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45"/>
        <w:gridCol w:w="4185"/>
      </w:tblGrid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нескольких районах с различной расчетной зимней температурой определение средневзвешенной расчетной температуры производится по удельному весу объемов строительно-монтажных работ и расчетным температурам в этих районах (прил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учитывают расход железнодорожных рельсов широкой (новые и старогодные) и узкой колеи на внутренние подъездные пути, а также рельсы для мостовых кранов (КР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, 8 и 9 баллов к средним нормам вводятся коэффициенты, приведенные в при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Нормы расхода определены для условий строительства в III температурной зоне (Московская обл.) с территориальным коэффициентом, равным 1,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средних расчетных норм необходимо применять территориальные коэффициенты (прил. 1) и поправк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гласно при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570"/>
        <w:gridCol w:w="930"/>
        <w:gridCol w:w="795"/>
        <w:gridCol w:w="915"/>
        <w:gridCol w:w="1056"/>
        <w:gridCol w:w="808"/>
        <w:gridCol w:w="1505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1 и марки Ст 3, 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 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боты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конструкций, т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0"/>
        <w:gridCol w:w="2430"/>
        <w:gridCol w:w="510"/>
        <w:gridCol w:w="540"/>
        <w:gridCol w:w="1032"/>
        <w:gridCol w:w="920"/>
        <w:gridCol w:w="639"/>
        <w:gridCol w:w="584"/>
        <w:gridCol w:w="1"/>
        <w:gridCol w:w="974"/>
        <w:gridCol w:w="709"/>
        <w:gridCol w:w="850"/>
        <w:gridCol w:w="1"/>
        <w:gridCol w:w="1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N 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ты стальные (трос), т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ек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мостовы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о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585"/>
        <w:gridCol w:w="1300"/>
        <w:gridCol w:w="851"/>
        <w:gridCol w:w="1275"/>
        <w:gridCol w:w="1276"/>
        <w:gridCol w:w="99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5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6*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В том числе 569 т цемента на стабилизацию гру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1258"/>
        <w:gridCol w:w="992"/>
        <w:gridCol w:w="689"/>
        <w:gridCol w:w="871"/>
        <w:gridCol w:w="989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Объекты строительств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12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3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9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3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10"/>
        <w:gridCol w:w="894"/>
        <w:gridCol w:w="851"/>
        <w:gridCol w:w="992"/>
        <w:gridCol w:w="580"/>
        <w:gridCol w:w="686"/>
        <w:gridCol w:w="1"/>
        <w:gridCol w:w="859"/>
        <w:gridCol w:w="567"/>
        <w:gridCol w:w="1178"/>
        <w:gridCol w:w="1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деревянные для 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70"/>
        <w:gridCol w:w="834"/>
        <w:gridCol w:w="895"/>
        <w:gridCol w:w="704"/>
        <w:gridCol w:w="953"/>
        <w:gridCol w:w="567"/>
        <w:gridCol w:w="709"/>
        <w:gridCol w:w="850"/>
        <w:gridCol w:w="851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стеклянные пустоте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олеум (рулоны и плитки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"/>
        <w:gridCol w:w="2167"/>
        <w:gridCol w:w="508"/>
        <w:gridCol w:w="538"/>
        <w:gridCol w:w="941"/>
        <w:gridCol w:w="538"/>
        <w:gridCol w:w="941"/>
        <w:gridCol w:w="538"/>
        <w:gridCol w:w="941"/>
        <w:gridCol w:w="538"/>
        <w:gridCol w:w="160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тертые, кг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битум  строительный твердых мар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0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70"/>
        <w:gridCol w:w="570"/>
        <w:gridCol w:w="945"/>
        <w:gridCol w:w="540"/>
        <w:gridCol w:w="945"/>
        <w:gridCol w:w="540"/>
        <w:gridCol w:w="945"/>
        <w:gridCol w:w="570"/>
        <w:gridCol w:w="1494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14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2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540"/>
        <w:gridCol w:w="1487"/>
        <w:gridCol w:w="665"/>
        <w:gridCol w:w="1603"/>
        <w:gridCol w:w="567"/>
        <w:gridCol w:w="146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минераль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стеклян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570"/>
        <w:gridCol w:w="945"/>
        <w:gridCol w:w="570"/>
        <w:gridCol w:w="945"/>
        <w:gridCol w:w="1378"/>
        <w:gridCol w:w="851"/>
        <w:gridCol w:w="1320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4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катурка 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цилиндры асбестоцемент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хая гипсовая 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1460"/>
        <w:gridCol w:w="992"/>
        <w:gridCol w:w="1843"/>
        <w:gridCol w:w="709"/>
        <w:gridCol w:w="1417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, природ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9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0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0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7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6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9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5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65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975"/>
        <w:gridCol w:w="1559"/>
        <w:gridCol w:w="1134"/>
        <w:gridCol w:w="992"/>
        <w:gridCol w:w="1603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строительная, 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дверные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9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630"/>
        <w:gridCol w:w="630"/>
        <w:gridCol w:w="555"/>
        <w:gridCol w:w="555"/>
        <w:gridCol w:w="495"/>
        <w:gridCol w:w="600"/>
        <w:gridCol w:w="1337"/>
        <w:gridCol w:w="146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торы и конвекторы отопительные, экм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4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5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615"/>
        <w:gridCol w:w="1383"/>
        <w:gridCol w:w="1134"/>
        <w:gridCol w:w="1276"/>
        <w:gridCol w:w="992"/>
        <w:gridCol w:w="1560"/>
        <w:gridCol w:w="1701"/>
        <w:gridCol w:w="1275"/>
        <w:gridCol w:w="1558"/>
        <w:gridCol w:w="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0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, т/м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мм до 480 мм (включительно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ыше 480 мм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9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5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8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1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3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81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1965"/>
        <w:gridCol w:w="570"/>
        <w:gridCol w:w="540"/>
        <w:gridCol w:w="780"/>
        <w:gridCol w:w="960"/>
        <w:gridCol w:w="1005"/>
        <w:gridCol w:w="675"/>
        <w:gridCol w:w="750"/>
        <w:gridCol w:w="840"/>
        <w:gridCol w:w="1179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железобетонные напор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м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муфты асбестоцементные, м усл. труб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детали трубопроводов из термопластов, т/м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 и фасонные части к ним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олиолефинов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оливинилхлорид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выше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9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8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3000"/>
        <w:gridCol w:w="570"/>
        <w:gridCol w:w="1710"/>
        <w:gridCol w:w="1813"/>
        <w:gridCol w:w="2171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еклянные и 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. диаметра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, м усл. диаметр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зированные 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риториальные коэффициенты, 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0"/>
        <w:gridCol w:w="1665"/>
        <w:gridCol w:w="1185"/>
        <w:gridCol w:w="118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, край, область, горо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коэффициен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г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Ленинград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рм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гор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с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им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у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тро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Москва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л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з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осл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г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йбыш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з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ьян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е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пе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б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Осети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врополь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енбург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дл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яб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сиб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м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юмен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баров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ча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ад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л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епропет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не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ро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ь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ы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том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рпа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-Фран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Киев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в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нопо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мельн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кас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иг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в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I. Юж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ола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с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ерсо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ха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изак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шка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ан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кан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рхан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Ташкент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рез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Алма-Ата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амбул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ганд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езказ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гышлак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гай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ыл-Орд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чет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най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лода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захст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ипала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ды-Ку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ин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мкен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</w:tbl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, цемента и других материалов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2685"/>
        <w:gridCol w:w="855"/>
        <w:gridCol w:w="705"/>
        <w:gridCol w:w="855"/>
        <w:gridCol w:w="855"/>
        <w:gridCol w:w="705"/>
        <w:gridCol w:w="82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траслей народного хозяйства и промышленности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, баллы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хозяйственное строительство и мелиора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деятельности материального производств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 Для остальных материалов применять коэффициент - 0,9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(прил. 2 к главе СНиП II-А.12-69* "Строительство в сейсмических районах. Нормы проектирования").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 поправок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применять поправки, связанные с производством работ в зимнее время, размер которых определяется по следующим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зменение условий строительства по сравнению с Московской об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изменение сметной стоимости выполняемых работ в зимнее время по сравнению с условиями производства работ в Московской обл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5 - число дней в год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07 - среднее удорожание работ, выполняемых в зимний период (7%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2 - продолжительность расчетного зимнего периода в днях для Московской об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прил.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дополнительная потребность в материалах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дополнительную потребность в материалах, вызываемую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- поправка к средним нормам расхода материалов на 1 млн. руб. сметной стоимости строительно-монтажных работ в связи с производством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и к средним нормам расхода основных строительных материалов, связанных с выполнением работ в зимнее время, устанавливаются согласно следующей таблиц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65"/>
        <w:gridCol w:w="1695"/>
        <w:gridCol w:w="2130"/>
      </w:tblGrid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тери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а к нормам на 1 млн. руб. СМР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5:37:00Z</dcterms:created>
  <dc:creator>Попов А.Л.</dc:creator>
  <dc:description/>
  <dc:language>en-US</dc:language>
  <cp:lastModifiedBy>CNTI</cp:lastModifiedBy>
  <dcterms:modified xsi:type="dcterms:W3CDTF">2000-03-20T05:57:00Z</dcterms:modified>
  <cp:revision>9</cp:revision>
  <dc:subject/>
  <dc:title>СНиП 5.01.01-82</dc:title>
</cp:coreProperties>
</file>